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BASIC FORM OF OUR SUMMATIVE WRIT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QUANTIFIABLE FOR TESTS WITH NO FEEDBA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full knowledge of the topic/task, very well developed ideas/full cont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deas are expressed clearly and fluently, ideas are well-organ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excite the reader, keeps the reader’s atten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isplays a wide range of age-appropriate vocabul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 very few errors of tense, word order, or agre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 nearly no errors in spelling, punctuation, paragraphing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basic knowledge with some developed  ideas/only a few parts mi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ideas may not be clearly or sufficiently lin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s/involves the rea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a sufficient range of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have several errors of tense, word order, agreement, but meaning is still cl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only a few errors in spelling, punctuation and paragraphing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limited knowledge of the topic/task, many ideas not very well developed/less than complete in some pla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ideas are not properly conn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k is fulfilled but without spirit or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a limited range of vocabulary, meaning sometimes confused/confus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 more than just some usage errors, meaning is sometimes uncle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 some errors in spelling, punctuation, paragraphing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very limited knowledge of the topic/task, ideas are not supported/generally incompl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ideas are disconn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ls to engage the read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s a very limited range of vocabulary, meaning often confu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frequent usage errors, meaning is generally uncle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has many errors in spelling, punctuation, paragraphing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show any knowledge of the given topic/task, there is little or nothing to 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does not communicate, “no organization” or not enough to 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-pu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little knowledge of vocabulary, not enough to 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is full of usage errors, or  not enough to evalu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s almost no control of the conventions of written English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39:00Z</dcterms:created>
  <dc:creator>PhilipFranklin</dc:creator>
  <dc:description/>
  <dc:language>en-US</dc:language>
  <cp:lastModifiedBy>PhilipFranklin</cp:lastModifiedBy>
  <dcterms:modified xsi:type="dcterms:W3CDTF">2008-11-04T12:08:00Z</dcterms:modified>
  <cp:revision>27</cp:revision>
  <dc:subject/>
  <dc:title>elt menu template</dc:title>
</cp:coreProperties>
</file>